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WZVQGDZIls24cfY5nm+BvpzULjhwcjmzP4dKBsmPT2STasZHoR8LlibRANo3X3oGMWMQfI
NyTW/wW9CCiUUH0j+eLyolvW7idIM2iBM12kYKIApIHXG7GELxIXIAw41K8C8HKS25ZAXc8Q
EXg94RPizzopCaDkwwvFMLdjGVlBbG7WOgb6twgf17daXcFb5VSKHOpiuzr4wuz26OdFqe2c
sefIa8XLvUr4TxoUfa</vt:lpwstr>
  </property>
  <property fmtid="{D5CDD505-2E9C-101B-9397-08002B2CF9AE}" pid="3" name="_2015_ms_pID_7253431">
    <vt:lpwstr>S9hEHKzgM8ffErk19gwO6fPCBa1Xhuyv1OSrj8p7EoyiC2auxbi2om
YxUo/gNsGd2OgATm9yW6bEgeu078M9fHs9M8/qde+z26RUKOzElZ532FGGnE26DG6hvh1HTA
0NVyODXC8ObPaBl2ZD++ZiN2M6Q5tJsn/5vJTtmLhlLXpHXZOHxKLQy6KCyGie6T43x6jbkt
PeE8yYSexeIklC8MauwSqTXIeXTAe4u8ZgLN</vt:lpwstr>
  </property>
  <property fmtid="{D5CDD505-2E9C-101B-9397-08002B2CF9AE}" pid="4" name="_2015_ms_pID_7253431_00">
    <vt:lpwstr>_2015_ms_pID_7253431</vt:lpwstr>
  </property>
  <property fmtid="{D5CDD505-2E9C-101B-9397-08002B2CF9AE}" pid="5" name="_2015_ms_pID_7253432">
    <vt:lpwstr>9G+jUDNPJIW7ooqr4jY+Oq2ZI6ta/d1EB7hd
MMnNdaoUyH9uBV7DFnaR+mCVEs6JIXb3xgfUEK5l4HslYhpJ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